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10415608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34475052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97222952"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447490847"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